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N DEMAND TESTS</w:t>
      </w:r>
      <w:r>
        <w:rPr/>
        <w:t xml:space="preserve"> Brief Summary</w:t>
      </w:r>
    </w:p>
    <w:p>
      <w:pPr>
        <w:pStyle w:val="Normal"/>
        <w:jc w:val="center"/>
        <w:rPr/>
      </w:pPr>
      <w:r>
        <w:rPr/>
      </w:r>
    </w:p>
    <w:tbl>
      <w:tblPr>
        <w:tblW w:w="9870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042"/>
        <w:gridCol w:w="3045"/>
        <w:gridCol w:w="2310"/>
      </w:tblGrid>
      <w:tr>
        <w:trPr/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es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ptive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s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/>
            </w:pPr>
            <w:r>
              <w:rPr/>
              <w:t>Student Raw Score by Question Standard Level Re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/>
            </w:pPr>
            <w:r>
              <w:rPr/>
              <w:t>Class Raw Score by Question  Standard Level Re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/>
            </w:pPr>
            <w:r>
              <w:rPr/>
              <w:t>Student Percentage Correct by  Question Standard Level Re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/>
            </w:pPr>
            <w:r>
              <w:rPr/>
              <w:t>Student Percentage Correct by Key Area Re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/>
            </w:pPr>
            <w:r>
              <w:rPr/>
              <w:t>Student Skills Re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/>
            </w:pPr>
            <w:r>
              <w:rPr/>
              <w:t>Class Skills Repo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/>
            </w:pPr>
            <w:r>
              <w:rPr/>
              <w:t>Student Raw Score by Question  Standard Level Re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/>
            </w:pPr>
            <w:r>
              <w:rPr/>
              <w:t>Class Raw Score by Question  Standard Level Re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/>
            </w:pPr>
            <w:r>
              <w:rPr/>
              <w:t>Student Percentage Correct by  Question Standard Level Re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/>
            </w:pPr>
            <w:r>
              <w:rPr/>
              <w:t>Student Percentage Correct by Key  Area Re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/>
            </w:pPr>
            <w:r>
              <w:rPr/>
              <w:t>Student Skills Re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/>
            </w:pPr>
            <w:r>
              <w:rPr/>
              <w:t>Class Skills Repo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ss Standard Score Report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Score Report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tandard Scor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Score = Estimated VELS Progression. Pt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Score = </w:t>
            </w:r>
          </w:p>
          <w:p>
            <w:pPr>
              <w:pStyle w:val="Normal"/>
              <w:rPr/>
            </w:pPr>
            <w:r>
              <w:rPr/>
              <w:t>Interpolated VELS Score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review answer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review answer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eview of Answers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and PDF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vailable as items chosen at random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Type</w:t>
            </w:r>
          </w:p>
          <w:p>
            <w:pPr>
              <w:pStyle w:val="Normal"/>
              <w:rPr/>
            </w:pPr>
            <w:r>
              <w:rPr/>
              <w:t>Targets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Skills, Multi-Skills, Single Year level, Multi-Year level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S Range Curriculum Learning Outcome Statements (eg 2.0 to 2.5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’ Ability Leve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5:00Z</dcterms:created>
  <dc:creator>Fran O'Mara</dc:creator>
  <dc:description/>
  <cp:keywords/>
  <dc:language>en-US</dc:language>
  <cp:lastModifiedBy>Fran O'Mara</cp:lastModifiedBy>
  <dcterms:modified xsi:type="dcterms:W3CDTF">2008-12-10T01:00:00Z</dcterms:modified>
  <cp:revision>1</cp:revision>
  <dc:subject/>
  <dc:title>ON DEMAND TESTS Brief Summary</dc:title>
</cp:coreProperties>
</file>